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LOS LÍMITES DE LA CIENCIA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avance en el conocimiento científico tiene un límite necesario en la propia capacidad intelectual del ser humano; es decir, que la capacidad de comprensión del mundo por el hombre es limitada y no tenemos por qué suponer que podremos algún día comprender la naturaleza íntegra del univers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os límites impuestos por la propia capacidad intelectual se denominan límites epistémológic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emás de los epistemológicos encontramos otros tipos de límites de la ciencia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ímites tecnológicos: algunas teorías científicas que no se pueden contrastar experimentalmente porque no disponemos de la tecnología necesaria para hacerlo. Como gran parte de la investigación científica avanza gracias a las posibilidades que abren las nuevas tecnologías, el avance científico está claramente limitado por el desarrollo tecnológic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ímites económicos: muchas investigaciones se quedan en meros proyectos por falta de fondos. Actualmente, más que en otras épocas, la ciencia avanza a “golpe de presupuesto” y muchas veces los científicos deben gastar parte de su tiempo en la búsqueda de financiación en forma de patrocinios privados o subvenciones públicas. Si no hay financiación no hay investigación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raude científico: algunos científicos pretenden ser autores de un importante descubrimiento falsificando los resultados de sus experiencias o inventando las propias experiencias. Con ello pretenden conseguir honores y reconocimiento entre la comunidad científica o bien obtener la asignación de recursos económicos. Hay que decir que este tipo de prácticas son inútiles porque la comunidad científica tiene instrumentos suficientes para detectarlas y ponerlas en evidencia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ímites éticos: en algunos países puede existir prohibición de determinadas prácticas en la investigación porque atenten contra la dignidad humana (clonación reproductiva en humanos), o porque hagan sufrir a los animales de laboratorio o porque puedan redundar en la obtención de armas de destrucción masiv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odemos añadir, además, que la mayoría de las veces la investigación científica se dirige al interés de los gobiernos de determinados países ricos (por ejemplo interés armamentístico) o al beneficio económico de las grandes multinacionales (por ejemplo farmacéuticas) y no necesariamente al bien común de la sociedad, a las necesidades colectivas de los pueblos o de la humanidad en gener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39:00Z</dcterms:created>
  <dc:creator>Rafael Moreno</dc:creator>
  <dc:description/>
  <dc:language>en-US</dc:language>
  <cp:lastModifiedBy>Rafael Moreno</cp:lastModifiedBy>
  <dcterms:modified xsi:type="dcterms:W3CDTF">2009-09-27T15:32:00Z</dcterms:modified>
  <cp:revision>1</cp:revision>
  <dc:subject/>
  <dc:title>LOS LÍMITES DE LA CIENCIA</dc:title>
</cp:coreProperties>
</file>